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inleitung</w:t>
      </w:r>
    </w:p>
    <w:p>
      <w:pPr>
        <w:pStyle w:val="Normal"/>
        <w:rPr/>
      </w:pPr>
      <w:r>
        <w:rPr/>
      </w:r>
    </w:p>
    <w:p>
      <w:pPr>
        <w:pStyle w:val="Normal"/>
        <w:rPr/>
      </w:pPr>
      <w:r>
        <w:rPr/>
        <w:t>Diese Studienarbeit ist im Zuge des RoboCup-Projekts der Tigers Mannheim an der DHBW Mannheim entstanden. Ziel dieses Projekts ist die Teilnahme am RoboCup 2011 in der Small Size League (SSL).</w:t>
      </w:r>
    </w:p>
    <w:p>
      <w:pPr>
        <w:pStyle w:val="Normal"/>
        <w:rPr/>
      </w:pPr>
      <w:r>
        <w:rPr/>
        <w:t>Der RoboCup bezeichnet unter anderem die Weltmeisterschaft im Roboterfußball. Seit 1997 wird dieser internationale Wettbewerb jährlich ausgetragen. Die Motivation des RoboCup ist, die Forschung auf dem Gebiet der künstlichen Intelligenz und die Entwicklung autonomer mobiler Systeme zu fördern. Außerdem wurde zum Ziel erklärt, 2050 den amtierenden menschlichen Fußballweltmeister mit einem Roboterteam zu schlagen.</w:t>
      </w:r>
    </w:p>
    <w:p>
      <w:pPr>
        <w:pStyle w:val="Normal"/>
        <w:rPr/>
      </w:pPr>
      <w:r>
        <w:rPr/>
        <w:t>Die Tigers Mannheim, RoboCup-Team der DHBW Mannheim, beabsichtigen an der Small Size League des RoboCups teilzunehmen. In dieser Liga spielen 2 Teams à 5 Roboter gegeneinander. Diese haben eine zylindrische Form und sind maximal 15 cm groß. Gesteuert werden sie über eine zentrale künstliche Intelligenz, deren Input das Echtzeitkamerabild des Spielfelds ist.</w:t>
      </w:r>
    </w:p>
    <w:p>
      <w:pPr>
        <w:pStyle w:val="Normal"/>
        <w:rPr/>
      </w:pPr>
      <w:r>
        <w:rPr/>
        <w:t>Unter die Aufgaben der Zentralsoftware der Tigers Mannheim fällt unter anderem, die Kamerabilder zu interpretieren, basierend auf dem aktuellen Spielgeschehen Schlüsse zu ziehen, die Roboter mit entsprechenden Befehlen zu steuern und durch diesen Verarbeitungsaufwand entstehende Latenzen zu kompensieren. Entsprechend dieser verschiedenen Aufgabenfelder wurde die Zentralsoftware modular aufgebaut.</w:t>
      </w:r>
    </w:p>
    <w:p>
      <w:pPr>
        <w:pStyle w:val="Normal"/>
        <w:rPr/>
      </w:pPr>
      <w:r>
        <w:rPr/>
        <w:t>Im Zuge der Entwicklung der Roboter und der zugehörigen Software stellte sich heraus, dass für verschiedene Zwecke ein Modul zur manuellen Steuerung der Roboter, eine sogenannte Robot Control Utility (RCU), hilfreich wäre. Einerseits würde sie bei Demonstrationen die Anschaulichkeit verbessern. Andererseits ist auch das Testen beispielsweise der eigenen KI mit manuell gesteuerten Robotern als Gegner denkbar.</w:t>
      </w:r>
    </w:p>
    <w:p>
      <w:pPr>
        <w:pStyle w:val="Normal"/>
        <w:rPr/>
      </w:pPr>
      <w:r>
        <w:rPr/>
      </w:r>
      <w:r>
        <w:br w:type="page"/>
      </w:r>
    </w:p>
    <w:p>
      <w:pPr>
        <w:pStyle w:val="Heading1"/>
        <w:rPr/>
      </w:pPr>
      <w:r>
        <w:rPr/>
        <w:t>Prototyp der RCU</w:t>
      </w:r>
    </w:p>
    <w:p>
      <w:pPr>
        <w:pStyle w:val="Normal"/>
        <w:rPr/>
      </w:pPr>
      <w:r>
        <w:rPr/>
      </w:r>
    </w:p>
    <w:p>
      <w:pPr>
        <w:pStyle w:val="Normal"/>
        <w:rPr/>
      </w:pPr>
      <w:r>
        <w:rPr/>
        <w:t>Das Projekt der Tigers Mannheim ist inzwischen an dem Punkt angelangt, an dem der erste funktions- und einsatzfähige Roboter, der sogenannte Tigerbot, konstruiert wurde. Damit zuvor schon Ergebnisse im Bereich der Programmierung vorgezeigt werden konnten, wurden einfachere Roboter aus fertigen Bausätzen verwendet (CT-Bots). Für diese Roboter war auch schon ein Prototyp der RCU vorhanden. Dieser Prototyp ist wie auch alle anderen Softwaremodule der Zentralsoftware in Java geschrieben. Der Tigerbot ist jedoch aufgrund seiner ausgefeilter Konstruktion und zusätzlichen Funktionalitäten komplexer zu steuern als die CT-Bots.</w:t>
      </w:r>
    </w:p>
    <w:p>
      <w:pPr>
        <w:pStyle w:val="Normal"/>
        <w:rPr/>
      </w:pPr>
      <w:r>
        <w:rPr/>
        <w:t>Schon beim Prototypen der RCU wurde die Idee umgesetzt, die RCU mittels einer Server-Client-Struktur an die Zentralsoftware anzubinden, damit die Steuerung der Roboter mit einem beliebigen Rechner möglich ist, vorausgesetzt er ist über ein Netzwerk mit dem Zentralrechner verbunden. Außerdem konnte man schon die Roboter mit einem Gamepad steuern, was auch für die künftige RCU angedacht ist.</w:t>
      </w:r>
    </w:p>
    <w:p>
      <w:pPr>
        <w:pStyle w:val="Normal"/>
        <w:rPr/>
      </w:pPr>
      <w:r>
        <w:rPr/>
        <w:drawing>
          <wp:inline distT="0" distB="0" distL="0" distR="0">
            <wp:extent cx="5745480" cy="195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745480" cy="1958975"/>
                    </a:xfrm>
                    <a:prstGeom prst="rect">
                      <a:avLst/>
                    </a:prstGeom>
                  </pic:spPr>
                </pic:pic>
              </a:graphicData>
            </a:graphic>
          </wp:inline>
        </w:drawing>
      </w:r>
    </w:p>
    <w:p>
      <w:pPr>
        <w:pStyle w:val="Normal"/>
        <w:rPr/>
      </w:pPr>
      <w:r>
        <w:rPr/>
      </w:r>
    </w:p>
    <w:p>
      <w:pPr>
        <w:pStyle w:val="Normal"/>
        <w:rPr/>
      </w:pPr>
      <w:r>
        <w:rPr/>
        <w:t>Wie in Abbildung bla dargestellt, wurde im Prototypen noch nicht umgesetzt, dass man mit nur einem Client der RCU mehrere Roboter mit mehreren Gamepads gleichzeitig steuern kann. Die verwendeten Befehle für die Steuerung des CT-Bots müssen für den Tigerbot aufgrund der unterschiedlichen Funktionalitäten abgeändert und erweitert. Des Weiteren soll die Belegung der Tasten und Achsen auf dem verwendeten Gamepad mit den verschiedenen Befehlen variabel gestaltet werden. Der Benutzer der RCU soll eine solche Belegung in einer Konfigurationsdatei speichern und laden können.</w:t>
      </w:r>
    </w:p>
    <w:p>
      <w:pPr>
        <w:pStyle w:val="Normal"/>
        <w:rPr/>
      </w:pPr>
      <w:r>
        <w:rPr/>
        <w:t>Wegen dieser erweiterten Anforderungen an die künftige RCU, angesichts der Softwarestruktur des Prototypen und im Hinblick auf die zu erhaltende Codequalität der RCU erscheint es sinnvoll, nicht auf den Prototyp aufzusetzen sondern die RCU von Grund auf neu zu entwerfen und zu implementieren.</w:t>
      </w:r>
      <w:r>
        <w:br w:type="page"/>
      </w:r>
    </w:p>
    <w:p>
      <w:pPr>
        <w:pStyle w:val="Heading1"/>
        <w:rPr/>
      </w:pPr>
      <w:r>
        <w:rPr/>
        <w:t>Implementierung</w:t>
      </w:r>
    </w:p>
    <w:p>
      <w:pPr>
        <w:pStyle w:val="Normal"/>
        <w:rPr/>
      </w:pPr>
      <w:r>
        <w:rPr/>
      </w:r>
    </w:p>
    <w:p>
      <w:pPr>
        <w:pStyle w:val="Heading2"/>
        <w:rPr/>
      </w:pPr>
      <w:r>
        <w:rPr/>
        <w:t>Verteilung der RCU</w:t>
      </w:r>
    </w:p>
    <w:p>
      <w:pPr>
        <w:pStyle w:val="Normal"/>
        <w:rPr/>
      </w:pPr>
      <w:r>
        <w:rPr/>
      </w:r>
    </w:p>
    <w:p>
      <w:pPr>
        <w:pStyle w:val="Normal"/>
        <w:rPr/>
      </w:pPr>
      <w:r>
        <w:rPr/>
        <w:t>Die Robot Control Utility umfasst ein Softwaresystem, welches einer Server-Client-Struktur unterliegt. Der Großteil des Arbeitsaufwands dieser Studienarbeit liegt auf dem Client der RCU, während das Servermodul in der Sumatrasoftware abgesehen von einigen Modifikationen  auf den Server des Prototyps aufbaut.</w:t>
      </w:r>
    </w:p>
    <w:p>
      <w:pPr>
        <w:pStyle w:val="Normal"/>
        <w:rPr/>
      </w:pPr>
      <w:r>
        <w:rPr/>
        <w:t>Das Deploymentdiagramm in Abbildung bla zeigt, wie sich die Software der RCU auf verschiedene Geräte verteilt.</w:t>
      </w:r>
    </w:p>
    <w:p>
      <w:pPr>
        <w:pStyle w:val="Normal"/>
        <w:rPr/>
      </w:pPr>
      <w:r>
        <w:rPr/>
        <w:t>Um die Tigerbots steuern zu können wird genau ein Zentralrechner mit der Sumatra-Software, samt Robot Control Client benötigt. Dieser ist über ein Netzwerk mit einem oder mehreren Rechnern verbunden, auf denen der RCC läuft. An jedem dieser Rechner wiederum sind ein oder mehrere Controller angeschlossen.</w:t>
      </w:r>
    </w:p>
    <w:p>
      <w:pPr>
        <w:pStyle w:val="Normal"/>
        <w:rPr/>
      </w:pPr>
      <w:r>
        <w:rPr/>
        <w:drawing>
          <wp:inline distT="0" distB="0" distL="0" distR="0">
            <wp:extent cx="5758180" cy="529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758180" cy="5295900"/>
                    </a:xfrm>
                    <a:prstGeom prst="rect">
                      <a:avLst/>
                    </a:prstGeom>
                  </pic:spPr>
                </pic:pic>
              </a:graphicData>
            </a:graphic>
          </wp:inline>
        </w:drawing>
      </w:r>
    </w:p>
    <w:p>
      <w:pPr>
        <w:pStyle w:val="Normal"/>
        <w:rPr/>
      </w:pPr>
      <w:r>
        <w:rPr/>
      </w:r>
    </w:p>
    <w:p>
      <w:pPr>
        <w:pStyle w:val="Heading2"/>
        <w:rPr/>
      </w:pPr>
      <w:r>
        <w:rPr/>
      </w:r>
    </w:p>
    <w:p>
      <w:pPr>
        <w:pStyle w:val="Heading2"/>
        <w:rPr/>
      </w:pPr>
      <w:r>
        <w:rPr/>
        <w:t>Client-Server-Vebindung</w:t>
      </w:r>
    </w:p>
    <w:p>
      <w:pPr>
        <w:pStyle w:val="Normal"/>
        <w:rPr/>
      </w:pPr>
      <w:r>
        <w:rPr/>
      </w:r>
    </w:p>
    <w:p>
      <w:pPr>
        <w:pStyle w:val="Normal"/>
        <w:rPr/>
      </w:pPr>
      <w:r>
        <w:rPr/>
        <w:t>Die Verbindung zwischen dem RCC und dem RCS ist eine Client-Server-Verbindung. Dies wurde auf beiden Seiten mit Java Sockets realisiert.</w:t>
      </w:r>
    </w:p>
    <w:p>
      <w:pPr>
        <w:pStyle w:val="Normal"/>
        <w:rPr/>
      </w:pPr>
      <w:r>
        <w:rPr/>
        <w:t>Der RCS läuft als Modul der Sumatra-Software auf mehreren Threads. Auf jedem Thread hört der Server einen festgelegten Port ab. Jeder der Ports entspricht einem verfügbaren Tigerbot.</w:t>
      </w:r>
    </w:p>
    <w:p>
      <w:pPr>
        <w:pStyle w:val="Normal"/>
        <w:rPr/>
      </w:pPr>
      <w:r>
        <w:rPr/>
        <w:t>Der RCC versucht bei einem Verbindungsaufbau alle Clientsockets mit dem entsprechenden Serversocket zu verbinden. Dies gelingt nur, wenn einerseits mindestens genauso viele Server- wie Clientsockets initialisiert wurden und andererseits jeder Clientsocket mit korrekter IP-Adresse und korrektem Port versehen wurde. Wenn nach einem Verbindungsaufbau nicht alle Clientsockets verbunden werden konnten, werden dennoch die etablierten Verbindungen aufrechterhalten. Der RCC geht dann in den Control-Robot-Modus, das bedeutet, der Benutzer kann nun über die etablierten Verbindungen die Roboter mittels Controller steuern. Alle Clientsockets, deren Verbindungsversuch fehlgeschlagen ist, werden in diesem Modus ignoriert. Weitere Verbindungen aufbauen, IP- oder Port-Einstellungen vornehmen und ähnliches ist jedoch erst wieder möglich, wenn der RCC den Control-Robot-Modus wieder verlassen hat.</w:t>
      </w:r>
    </w:p>
    <w:p>
      <w:pPr>
        <w:pStyle w:val="Normal"/>
        <w:rPr/>
      </w:pPr>
      <w:r>
        <w:rPr/>
        <w:drawing>
          <wp:inline distT="0" distB="0" distL="0" distR="0">
            <wp:extent cx="5758180" cy="436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758180" cy="4362450"/>
                    </a:xfrm>
                    <a:prstGeom prst="rect">
                      <a:avLst/>
                    </a:prstGeom>
                  </pic:spPr>
                </pic:pic>
              </a:graphicData>
            </a:graphic>
          </wp:inline>
        </w:drawing>
      </w:r>
    </w:p>
    <w:p>
      <w:pPr>
        <w:pStyle w:val="Normal"/>
        <w:rPr/>
      </w:pPr>
      <w:r>
        <w:rPr/>
      </w:r>
    </w:p>
    <w:p>
      <w:pPr>
        <w:pStyle w:val="Normal"/>
        <w:rPr/>
      </w:pPr>
      <w:r>
        <w:rPr/>
        <w:t>Die Kommunikation zwischen Client und Server beläuft sich lediglich auf Nachrichten vom Client zum Server. Datenaustausch vom Server zum Client ist nicht vorgesehen und wurde auch nicht implementiert.</w:t>
      </w:r>
    </w:p>
    <w:p>
      <w:pPr>
        <w:pStyle w:val="Normal"/>
        <w:rPr/>
      </w:pPr>
      <w:r>
        <w:rPr/>
        <w:t>Schließt einer der beiden die Verbindung, wird beim jeweils anderen eine entsprechende Exception geworfen. Diese wird abgefangen und so wird auch auf der anderen Seite die Verbindung sauber geschlossen.</w:t>
      </w:r>
    </w:p>
    <w:p>
      <w:pPr>
        <w:pStyle w:val="Heading2"/>
        <w:rPr/>
      </w:pPr>
      <w:r>
        <w:rPr/>
        <w:t>Serialisierbare Objekte</w:t>
      </w:r>
    </w:p>
    <w:p>
      <w:pPr>
        <w:pStyle w:val="Normal"/>
        <w:rPr/>
      </w:pPr>
      <w:r>
        <w:rPr/>
      </w:r>
    </w:p>
    <w:p>
      <w:pPr>
        <w:pStyle w:val="Normal"/>
        <w:rPr/>
      </w:pPr>
      <w:r>
        <w:rPr/>
        <w:t>In der RCU bietet es sich an bestimmten Stellen an, serialisierbare Objekte zu verwenden. Beim Serialisieren wird das betreffende Objekt in einen binären Datenstrom umgewandelt. Dieser Datenstrom kann dann, wie in Abbildung bla dargestellt, beispielsweise in eine Datei geschrieben oder in einem Netzwerk zu einem Empfänger gesendet werden.</w:t>
      </w:r>
    </w:p>
    <w:p>
      <w:pPr>
        <w:pStyle w:val="Normal"/>
        <w:rPr/>
      </w:pPr>
      <w:r>
        <w:rPr/>
        <w:t>Um ein serialisiertes Objekt nach Auslesen einer Datei oder nach dem Empfang über das Netzwerk wieder als Objekt nutzbar zu machen, muss man es deserialisieren. Der Datenstrom wird wieder in das Ursprungsobjekt umgewandelt.</w:t>
      </w:r>
    </w:p>
    <w:p>
      <w:pPr>
        <w:pStyle w:val="Normal"/>
        <w:rPr/>
      </w:pPr>
      <w:r>
        <w:rPr/>
        <w:drawing>
          <wp:inline distT="0" distB="0" distL="0" distR="0">
            <wp:extent cx="5756910" cy="3509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756910" cy="3509010"/>
                    </a:xfrm>
                    <a:prstGeom prst="rect">
                      <a:avLst/>
                    </a:prstGeom>
                  </pic:spPr>
                </pic:pic>
              </a:graphicData>
            </a:graphic>
          </wp:inline>
        </w:drawing>
      </w:r>
    </w:p>
    <w:p>
      <w:pPr>
        <w:pStyle w:val="Normal"/>
        <w:rPr/>
      </w:pPr>
      <w:r>
        <w:rPr/>
      </w:r>
    </w:p>
    <w:p>
      <w:pPr>
        <w:pStyle w:val="Normal"/>
        <w:rPr/>
      </w:pPr>
      <w:r>
        <w:rPr/>
        <w:t>In der RCU werden serialisierbare Objekte zum einen bei der Datenübertragung vom Client zum Server und zum anderen beim Speichern und Laden von Konfigurationsdateien genutzt.</w:t>
      </w:r>
    </w:p>
    <w:p>
      <w:pPr>
        <w:pStyle w:val="Normal"/>
        <w:rPr/>
      </w:pPr>
      <w:r>
        <w:rPr/>
        <w:t xml:space="preserve">Im Falle der Datenübertragung wurde eine Klasse </w:t>
      </w:r>
      <w:r>
        <w:rPr>
          <w:i/>
        </w:rPr>
        <w:t>ActionCommand</w:t>
      </w:r>
      <w:r>
        <w:rPr/>
        <w:t xml:space="preserve"> angelegt, die alle zur Robotersteuerung notwendigen Parameter enthält. Diese Klasse erbt von der Java-Klasse </w:t>
      </w:r>
      <w:r>
        <w:rPr>
          <w:i/>
        </w:rPr>
        <w:t>Serializable</w:t>
      </w:r>
      <w:r>
        <w:rPr/>
        <w:t xml:space="preserve">. So lässt sich jede Instanz von </w:t>
      </w:r>
      <w:r>
        <w:rPr>
          <w:i/>
        </w:rPr>
        <w:t>ActionCommand</w:t>
      </w:r>
      <w:r>
        <w:rPr/>
        <w:t xml:space="preserve"> direkt über den Outputstream des Clientsockets an den Server versenden. Der Server hat dann diese Instanz zur Verfügung und verarbeitet sie weiter.</w:t>
      </w:r>
    </w:p>
    <w:p>
      <w:pPr>
        <w:pStyle w:val="Normal"/>
        <w:rPr/>
      </w:pPr>
      <w:r>
        <w:rPr/>
      </w:r>
    </w:p>
    <w:p>
      <w:pPr>
        <w:pStyle w:val="Heading2"/>
        <w:rPr/>
      </w:pPr>
      <w:r>
        <w:rPr/>
        <w:t>Konfigurationsmanagement</w:t>
      </w:r>
    </w:p>
    <w:p>
      <w:pPr>
        <w:pStyle w:val="Normal"/>
        <w:rPr/>
      </w:pPr>
      <w:r>
        <w:rPr/>
      </w:r>
    </w:p>
    <w:p>
      <w:pPr>
        <w:pStyle w:val="Normal"/>
        <w:rPr/>
      </w:pPr>
      <w:r>
        <w:rPr/>
        <w:t>Eine Konfiguration der RCU bezeichnet eine Zuweisung von möglichen Controllereingaben</w:t>
      </w:r>
      <w:r>
        <w:rPr>
          <w:rStyle w:val="FootnoteCharacters"/>
          <w:rStyle w:val="FootnoteAnchor"/>
        </w:rPr>
        <w:footnoteReference w:id="2"/>
      </w:r>
      <w:r>
        <w:rPr/>
        <w:t xml:space="preserve"> auf folgende Roboterbefehle:</w:t>
      </w:r>
    </w:p>
    <w:p>
      <w:pPr>
        <w:pStyle w:val="Normal"/>
        <w:numPr>
          <w:ilvl w:val="0"/>
          <w:numId w:val="2"/>
        </w:numPr>
        <w:rPr/>
      </w:pPr>
      <w:r>
        <w:rPr/>
        <w:t>Fahre vorwärts/rückwärts</w:t>
      </w:r>
    </w:p>
    <w:p>
      <w:pPr>
        <w:pStyle w:val="Normal"/>
        <w:numPr>
          <w:ilvl w:val="0"/>
          <w:numId w:val="2"/>
        </w:numPr>
        <w:rPr/>
      </w:pPr>
      <w:r>
        <w:rPr/>
        <w:t>Fahre nach rechts/links</w:t>
      </w:r>
    </w:p>
    <w:p>
      <w:pPr>
        <w:pStyle w:val="Normal"/>
        <w:numPr>
          <w:ilvl w:val="0"/>
          <w:numId w:val="2"/>
        </w:numPr>
        <w:rPr/>
      </w:pPr>
      <w:r>
        <w:rPr/>
        <w:t>Drehung nach rechts/links</w:t>
      </w:r>
    </w:p>
    <w:p>
      <w:pPr>
        <w:pStyle w:val="Normal"/>
        <w:numPr>
          <w:ilvl w:val="0"/>
          <w:numId w:val="2"/>
        </w:numPr>
        <w:rPr/>
      </w:pPr>
      <w:r>
        <w:rPr/>
        <w:t>Balldribbling</w:t>
      </w:r>
    </w:p>
    <w:p>
      <w:pPr>
        <w:pStyle w:val="Normal"/>
        <w:numPr>
          <w:ilvl w:val="0"/>
          <w:numId w:val="2"/>
        </w:numPr>
        <w:rPr/>
      </w:pPr>
      <w:r>
        <w:rPr/>
        <w:t>Verschiedene Schussbefehle</w:t>
      </w:r>
    </w:p>
    <w:p>
      <w:pPr>
        <w:pStyle w:val="Normal"/>
        <w:rPr/>
      </w:pPr>
      <w:r>
        <w:rPr/>
      </w:r>
    </w:p>
    <w:p>
      <w:pPr>
        <w:pStyle w:val="Normal"/>
        <w:rPr/>
      </w:pPr>
      <w:r>
        <w:rPr/>
        <w:t>Da die Steuerung der Roboter mit unterschiedlichen Eingabegeräten (Controller), wie Tastatur, Gamepad oder Joystick vorgesehen ist, ist eine es notwendig dem Benutzer eine komfortable Möglichkeit zu bieten, eine solche Konfiguration selbst zu erstellen.</w:t>
      </w:r>
    </w:p>
    <w:p>
      <w:pPr>
        <w:pStyle w:val="Normal"/>
        <w:rPr/>
      </w:pPr>
      <w:r>
        <w:rPr/>
        <w:t>In der Software ist auch für Tastatur, Gamepad und Joystick eine Default-Konfiguration implementiert worden. Die Identifizierung der verschiedenen Komponenten eines Gamepads oder Joysticks unterscheidet sich jedoch von Modell zu Modell.</w:t>
      </w:r>
    </w:p>
    <w:p>
      <w:pPr>
        <w:pStyle w:val="Normal"/>
        <w:rPr/>
      </w:pPr>
      <w:r>
        <w:rPr/>
        <w:t>Über die Benutzeroberfläche der RCU kann man eine eigene Konfiguration festlegen. Klickt der Benutzer einen der aufgelisteten Roboterbefehle an, wird dieser zusammen mit der darauf folgenden Eingabe des Controllers in einer Hashmap gespeichert.</w:t>
      </w:r>
    </w:p>
    <w:p>
      <w:pPr>
        <w:pStyle w:val="Normal"/>
        <w:rPr/>
      </w:pPr>
      <w:r>
        <w:rPr/>
        <w:t xml:space="preserve">Eine Hashmap ist eine Tabelle, in der Objekte in </w:t>
      </w:r>
      <w:r>
        <w:rPr>
          <w:i/>
        </w:rPr>
        <w:t>Keys</w:t>
      </w:r>
      <w:r>
        <w:rPr/>
        <w:t xml:space="preserve"> (dt.: Schlüssel) und </w:t>
      </w:r>
      <w:r>
        <w:rPr>
          <w:i/>
        </w:rPr>
        <w:t>Values</w:t>
      </w:r>
      <w:r>
        <w:rPr/>
        <w:t xml:space="preserve"> (dt.: Werte) unterteilt werden. Jedes Wertobjekt wird einem eindeutigen Schlüsselobjekt zugeordnet.</w:t>
      </w:r>
    </w:p>
    <w:p>
      <w:pPr>
        <w:pStyle w:val="Normal"/>
        <w:rPr/>
      </w:pPr>
      <w:r>
        <w:rPr/>
        <w:t>Auf Basis dieser Konfigurations-Hashmap werden alle Eingaben des Controllers in der RCU gefiltert, sodass ausschließlich die in der Konfiguration zugewiesenen Controllereingaben zu Roboterbefehlen weiterverarbeitet und an den Server gesendet werden.</w:t>
      </w:r>
    </w:p>
    <w:p>
      <w:pPr>
        <w:pStyle w:val="Normal"/>
        <w:rPr/>
      </w:pPr>
      <w:r>
        <w:rPr/>
        <w:t>Damit der Benutzer auch nach einem Neustart der RCU noch auf eine eigens erstellte Konfiguration zugreifen kann, wurde eine Möglichkeit zur persistenten Speicherung der Konfigurationen umgesetzt.</w:t>
      </w:r>
    </w:p>
    <w:p>
      <w:pPr>
        <w:pStyle w:val="Normal"/>
        <w:rPr/>
      </w:pPr>
      <w:r>
        <w:rPr/>
        <w:t>Der Benutzer kann über die grafische Oberfläche der RCU die erstellte Konfiguration in einer Datei speichern. Dabei wird die Serialisierbarkeit von Hashmaps ausgenutzt. Die Konfigurations-Hashmap wird als serialisierter Datenstrom (siehe Kapitel bla) in der vom Benutzer angegebenen Datei gespeichert.</w:t>
      </w:r>
    </w:p>
    <w:p>
      <w:pPr>
        <w:pStyle w:val="Normal"/>
        <w:rPr/>
      </w:pPr>
      <w:r>
        <w:rPr/>
        <w:t>Sollte die angegebene Datei schon vorhanden sein, so wird sie überschrieben.</w:t>
      </w:r>
    </w:p>
    <w:p>
      <w:pPr>
        <w:pStyle w:val="Heading2"/>
        <w:rPr/>
      </w:pPr>
      <w:r>
        <w:rPr/>
        <w:t>Auslesen der Controller mittels JInput</w:t>
      </w:r>
    </w:p>
    <w:p>
      <w:pPr>
        <w:pStyle w:val="Normal"/>
        <w:rPr/>
      </w:pPr>
      <w:r>
        <w:rPr/>
      </w:r>
    </w:p>
    <w:p>
      <w:pPr>
        <w:pStyle w:val="Normal"/>
        <w:rPr/>
      </w:pPr>
      <w:r>
        <w:rPr/>
        <w:t>Die Hauptaufgabe der RCU ist das Verarbeiten von Controllereingaben zu Steuerbefehlen für den Tigerbot. Ein Controller ist in diesem Sinne ein Gamepad, ein Joystick oder eine Tastatur.</w:t>
      </w:r>
    </w:p>
    <w:p>
      <w:pPr>
        <w:pStyle w:val="Normal"/>
        <w:rPr/>
      </w:pPr>
      <w:r>
        <w:rPr/>
        <w:t>JInput ist ein Opensource-Framework</w:t>
      </w:r>
    </w:p>
    <w:p>
      <w:pPr>
        <w:pStyle w:val="Heading2"/>
        <w:rPr/>
      </w:pPr>
      <w:r>
        <w:rPr/>
        <w:t>Multithreading</w:t>
      </w:r>
    </w:p>
    <w:p>
      <w:pPr>
        <w:pStyle w:val="Normal"/>
        <w:rPr/>
      </w:pPr>
      <w:r>
        <w:rPr/>
      </w:r>
    </w:p>
    <w:p>
      <w:pPr>
        <w:pStyle w:val="Normal"/>
        <w:rPr/>
      </w:pPr>
      <w:r>
        <w:rPr/>
        <w:t>Die RCU führt während der Laufzeit mehrere Threads gleichzeitig aus. Das ist notwendig, da mehrere Aufgaben von der RCU parallel zu bewältigen sind.</w:t>
      </w:r>
    </w:p>
    <w:p>
      <w:pPr>
        <w:pStyle w:val="Normal"/>
        <w:rPr/>
      </w:pPr>
      <w:r>
        <w:rPr/>
        <w:t>Das Sequenzdiagramm in Abbildung bla soll dies verdeutlichen. Die in dem Sequenzdiagramm verwendeten Klassennamen und Methoden entsprechen nicht unbedingt den Implementationen der RCU. Sie dienen hier nur der Vereinfachung und Veranschaulichung des umgesetzten Multithreadings.</w:t>
      </w:r>
    </w:p>
    <w:p>
      <w:pPr>
        <w:pStyle w:val="Normal"/>
        <w:rPr/>
      </w:pPr>
      <w:r>
        <w:rPr/>
        <w:drawing>
          <wp:inline distT="0" distB="0" distL="0" distR="0">
            <wp:extent cx="5756910" cy="522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756910" cy="5226050"/>
                    </a:xfrm>
                    <a:prstGeom prst="rect">
                      <a:avLst/>
                    </a:prstGeom>
                  </pic:spPr>
                </pic:pic>
              </a:graphicData>
            </a:graphic>
          </wp:inline>
        </w:drawing>
      </w:r>
    </w:p>
    <w:p>
      <w:pPr>
        <w:pStyle w:val="Normal"/>
        <w:rPr/>
      </w:pPr>
      <w:r>
        <w:rPr/>
      </w:r>
    </w:p>
    <w:p>
      <w:pPr>
        <w:pStyle w:val="Normal"/>
        <w:rPr/>
      </w:pPr>
      <w:r>
        <w:rPr/>
        <w:t>Zunächst muss das RCU-Programm vom Benutzer (Actor) gestartet werden (Run). Nachdem der Mainthread der RCU alle notwendigen Instanzen erzeugt und initialisiert hat, wartet er auf Eingaben des Benutzers. Der Benutzer kann nun die Steuerung der Roboter mit Gamepad aktivieren (Start). An diesem Punkt ist es unumgänglich, den Programmablauf auf mehreren Threads aufzuteilen, denn einerseits muss die RCU auf weitere Benutzereingaben reagieren können und gleichzeitig das verwendete Gamepad auslesen (PollingThread) und auf Basis dieses Inputs entsprechende Befehle an den Server aussenden (SendingThread).</w:t>
      </w:r>
    </w:p>
    <w:p>
      <w:pPr>
        <w:pStyle w:val="Normal"/>
        <w:rPr/>
      </w:pPr>
      <w:r>
        <w:rPr/>
        <w:t>Deshalb werden, wie im Sequenzdiagramm mit der Methode „Run()“  dargestellt, entsprechende Threads erzeugt und ausgeführt.</w:t>
      </w:r>
    </w:p>
    <w:p>
      <w:pPr>
        <w:pStyle w:val="Normal"/>
        <w:rPr/>
      </w:pPr>
      <w:r>
        <w:rPr/>
        <w:t>Die Abbildung stellt jedoch nur die benötigten Threads für nur einen Controller, der einen Roboter steuert, dar. Für jeden angeschlossenen Controller werden ein PollingThread und ein SendingThread angelegt.</w:t>
      </w:r>
    </w:p>
    <w:p>
      <w:pPr>
        <w:pStyle w:val="Normal"/>
        <w:rPr/>
      </w:pPr>
      <w:r>
        <w:rPr/>
        <w:t>Clientseitig, also in der RCU, existiert dabei generell keine Begrenzung der angeschlossenen Controller. Beim Verbindungsaufbau mit dem Server werden jedoch nur so viele Controller mit einem Roboter verbunden, wie Roboter ansteuerbar sind. Davon ist auch die Anzahl der Polling- und SendingThreads abhängig. Eingaben aller überschüssigen Controller werden dann ignoriert.</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ine Controllereingabe ist zum Beispiel ein bestimmter Knopf eines Gamepads / Taste der Tastatur.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6:43:00Z</dcterms:created>
  <dc:creator>Lukas</dc:creator>
  <dc:description/>
  <dc:language>en-US</dc:language>
  <cp:lastModifiedBy>Lukas</cp:lastModifiedBy>
  <dcterms:modified xsi:type="dcterms:W3CDTF">2010-12-11T20:57:00Z</dcterms:modified>
  <cp:revision>15</cp:revision>
  <dc:subject/>
  <dc:title>Diese Studienarbeit ist im Zuge des RoboCup-Projekts der Tigers Mannheim an der DHBW Mannheim entstanden</dc:title>
</cp:coreProperties>
</file>