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before="240" w:after="120"/>
        <w:rPr/>
      </w:pPr>
      <w:r>
        <w:rPr/>
        <w:t>Planung und Entwurf</w:t>
      </w:r>
    </w:p>
    <w:p>
      <w:pPr>
        <w:pStyle w:val="Heading2"/>
        <w:spacing w:lineRule="auto" w:line="360"/>
        <w:rPr/>
      </w:pPr>
      <w:r>
        <w:rPr/>
        <w:t>Klassendesign &amp; MVP</w:t>
      </w:r>
    </w:p>
    <w:p>
      <w:pPr>
        <w:pStyle w:val="Normal"/>
        <w:spacing w:lineRule="auto" w:line="360"/>
        <w:jc w:val="both"/>
        <w:rPr/>
      </w:pPr>
      <w:r>
        <w:rPr/>
      </w:r>
    </w:p>
    <w:p>
      <w:pPr>
        <w:pStyle w:val="Normal"/>
        <w:spacing w:lineRule="auto" w:line="360"/>
        <w:jc w:val="both"/>
        <w:rPr/>
      </w:pPr>
      <w:r>
        <w:rPr/>
        <w:t>Während der Planungs- und Entwurfsphase haben wir uns Gedanken über den Aufbau des Clients und seine Funktionsweise gemacht. Die Klassen sollten treffend benannt werden und so fein wie nötig aufgeteilt werden. Als Entwurfsmuster haben wir uns, wie in allen Softwaremodulen, für das Model-View-Presenter Prinzip entschieden. Dieses Programmierparadigma sieht die strikte Trennung des Datenmodels von der Benutzereingabe (View) vor. Die Kommunikation dieser beiden Programmteile läuft ausschließlich über den Presenter ab, er behandelt alle Benutzereingabe in der View und Veränderungen im Datenmodell. Im RCC geschieht die Aufteilung gemäß Abbildung bla. Der View ist die grafische Oberfläche (graphical user interface – GUI), mit Hilfe der Benutzer die RCU steuert und das Konfigurationsmanagement verwendeten kann. Das Model beinhaltet das Auslesen des Controllers, das Übermitteln der Daten an die Zentralsoftware und das Konfigurationsmanagement.</w:t>
      </w:r>
    </w:p>
    <w:p>
      <w:pPr>
        <w:pStyle w:val="Normal"/>
        <w:spacing w:lineRule="auto" w:line="360"/>
        <w:jc w:val="both"/>
        <w:rPr/>
      </w:pPr>
      <w:r>
        <w:rPr/>
        <w:t>Uns war schon im Entwurf klar, dass wir den Presenter unterteilen werden. Als übergeordnete Komponente wurde der RCUPresenter definiert, seine Aufgabe besteht in der Steuerung des Clients, der Beherrschung der einzelnen Controller und dem Initialisieren der grafischen Oberfläche. Die Controller werden durch den ControllerPresenter repräsentiert. In diesem untergeordneten Presenter wird das Datenmodel und ein Teil der GUI für jeden Controller erzeugt. Zum Datenmodel jedes Controllers gehört die Tasten- und Befehlserkennung (GamePadRead und GamePadInterpreter), sowie das Senden der Daten an die Zentralsoftware (ActionTranslator und Actionsender). Von den ControllerPresenter losgelöst soll der ConfigManager arbeiten, d.h. alle Controller greifen auf die gleiche Instanz des Konfigurationsmanagements zu. Auf den Aufbau und die Funktionsweise der grafischen Oberfläche wird in Abschnitt  _FunktionsweiseGUI_ weiter eingegangen.</w:t>
      </w:r>
    </w:p>
    <w:p>
      <w:pPr>
        <w:pStyle w:val="Normal"/>
        <w:spacing w:lineRule="auto" w:line="360"/>
        <w:jc w:val="both"/>
        <w:rPr/>
      </w:pPr>
      <w:r>
        <w:rPr/>
        <w:t>Die Segmente Model und View kommunizieren nie direkt mitteinander, jeder Informations-austausch läuft entweder über den RCUPresenter oder die ControllerPresenter. Wenn der Benutzer in der GUI beispielsweise den Start/Stop-Button drückt, geht dieses Ereignis an den RCUPresenter und dieser leitet es an das Model weiter (Überwachung der Controllerwerte und Beginn der Datenübertragung). Das Ziel dieser strengen Trennung ist die komplette Abkopplung der View vom Model und andersherum. Damit kann erreicht werden, dass eine der beiden Komponenten ausgetauscht wird und bei korrekter Implementierung weiter mit dem jeweils bestehen gebliebenen Teil arbeiten kann. Bei der RCU bezieht sich das MVP-Prinzip allerdings auf die übersichtliche Aufteilung der Softwaremodule.</w:t>
      </w:r>
    </w:p>
    <w:p>
      <w:pPr>
        <w:pStyle w:val="Heading2"/>
        <w:spacing w:lineRule="auto" w:line="360"/>
        <w:rPr/>
      </w:pPr>
      <w:r>
        <w:rPr/>
        <w:t>Programmablauf</w:t>
      </w:r>
    </w:p>
    <w:p>
      <w:pPr>
        <w:pStyle w:val="Normal"/>
        <w:spacing w:lineRule="auto" w:line="360"/>
        <w:jc w:val="both"/>
        <w:rPr/>
      </w:pPr>
      <w:r>
        <w:rPr/>
      </w:r>
    </w:p>
    <w:p>
      <w:pPr>
        <w:pStyle w:val="Normal"/>
        <w:spacing w:lineRule="auto" w:line="360"/>
        <w:jc w:val="both"/>
        <w:rPr/>
      </w:pPr>
      <w:r>
        <w:rPr/>
        <w:t>Zur Planung der Benutzersteuerung und dem Ablauf der einzelnen Klassen haben wir in der Entwurfsphase einen Programmablaufplan erstellt (siehe Anhang). Dieser Plan sollte uns zum einen als Unterstützung im Klassendesign dienen und zum anderen den späteren, geplanten Programmablauf festlegen. Der Programmablaufplan enthält insgesamt fünf Aktionen, die der Benutzer auslösen kann, dazu gehört der Programmstart, die Botwahl, das Einstellen der Tastenbelegung und Applikationsstart bzw. -stop. Unter diesen Punkten wurde möglichst einfach und ohne Programmcode der Ablauf der Aktion beschrieben. Im Unterschied zur üblichen Verwendung des Programmablaufplans haben wir uns für eine textuelle Beschreibung entschieden, um nicht erst die Suche und Einarbeitung für ein geeignetes Zeichentool nötig zu machen.</w:t>
      </w:r>
    </w:p>
    <w:p>
      <w:pPr>
        <w:pStyle w:val="Normal"/>
        <w:spacing w:lineRule="auto" w:line="360"/>
        <w:jc w:val="both"/>
        <w:rPr/>
      </w:pPr>
      <w:r>
        <w:rPr/>
        <w:t>Am Beispiel der Aktion „Tastaturbelegung eingeben“ (Abbildung bla) soll der Plan kurz erklärt werden. Diese Aktion definiert den Ablauf, den das Programm beim Klicken eines Textfeldes durch den Benutzer durchläuft. Wie bereits erwähnt, wurde kein Programmcode verwendet und die Umschreibungen so allgemein wie möglich gehalten. Die Formulierung sind so gewählt, dass auch ein externes Teammitglied die Anweisungen verstehen und unsere Planung nachvollziehen kann. Unter den Punkten „Meldung weißt auf...“ oder „Abbruch der Überwachung bei“ stehen jeweils zwei Unterpunkte, die verschiedene Möglichkeiten zur Kommunikation mit dem Benutzer darstellen. Die Überwachung soll also entweder per Maus oder nach einer bestimmten Zeit abbrechen.</w:t>
      </w:r>
    </w:p>
    <w:p>
      <w:pPr>
        <w:pStyle w:val="Normal"/>
        <w:spacing w:lineRule="auto" w:line="360"/>
        <w:jc w:val="both"/>
        <w:rPr/>
      </w:pPr>
      <w:r>
        <w:rPr/>
      </w:r>
      <w:r>
        <w:br w:type="page"/>
      </w:r>
    </w:p>
    <w:p>
      <w:pPr>
        <w:pStyle w:val="Heading2"/>
        <w:spacing w:lineRule="auto" w:line="360"/>
        <w:rPr/>
      </w:pPr>
      <w:r>
        <w:rPr/>
        <w:t>Funktionsweise der GUI</w:t>
      </w:r>
    </w:p>
    <w:p>
      <w:pPr>
        <w:pStyle w:val="Normal"/>
        <w:spacing w:lineRule="auto" w:line="360"/>
        <w:jc w:val="both"/>
        <w:rPr/>
      </w:pPr>
      <w:r>
        <w:rPr/>
      </w:r>
    </w:p>
    <w:p>
      <w:pPr>
        <w:pStyle w:val="Normal"/>
        <w:spacing w:lineRule="auto" w:line="360"/>
        <w:jc w:val="both"/>
        <w:rPr/>
      </w:pPr>
      <w:r>
        <w:rPr/>
        <w:t>Die grafische Oberfläche der RCU besteht aus vier wesentlichen Teilen: eine Menüleiste am oberen Rand, ein Buttonleiste zur Programmsteuerung (Start/Stop, Exit und ClearLogging), die Controllerpanele im Fenster zentriert und ein Loggingbereich am unteren Rand. Diese Aufteilung bildet eine übersichtliche Anordnung der grafischen Komponenten und die Trennung von unterschiedlichen Eingabe- oder Ausgabemöglichkeiten. Als Layout wurde für alle Komponenten das so genannte MIG-Layout verwendet. Mit diesem Layoutpattern lassen die Elemente für den Entwickler leicht anlegen und organisieren und es besitzt ein sehr gutes Verhalten gegenüber Größenänderungen.</w:t>
      </w:r>
    </w:p>
    <w:p>
      <w:pPr>
        <w:pStyle w:val="Normal"/>
        <w:spacing w:lineRule="auto" w:line="360"/>
        <w:jc w:val="both"/>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133350</wp:posOffset>
                </wp:positionV>
                <wp:extent cx="3776345" cy="4133215"/>
                <wp:effectExtent l="0" t="0" r="0" b="0"/>
                <wp:wrapTopAndBottom/>
                <wp:docPr id="1" name="Frame1"/>
                <a:graphic xmlns:a="http://schemas.openxmlformats.org/drawingml/2006/main">
                  <a:graphicData uri="http://schemas.microsoft.com/office/word/2010/wordprocessingShape">
                    <wps:wsp>
                      <wps:cNvSpPr txBox="1"/>
                      <wps:spPr>
                        <a:xfrm>
                          <a:off x="0" y="0"/>
                          <a:ext cx="3776345" cy="4133215"/>
                        </a:xfrm>
                        <a:prstGeom prst="rect"/>
                        <a:solidFill>
                          <a:srgbClr val="FFFFFF"/>
                        </a:solidFill>
                      </wps:spPr>
                      <wps:txbx>
                        <w:txbxContent>
                          <w:p>
                            <w:pPr>
                              <w:pStyle w:val="Abbildung"/>
                              <w:spacing w:before="120" w:after="120"/>
                              <w:rPr/>
                            </w:pPr>
                            <w:r>
                              <w:rPr/>
                              <w:drawing>
                                <wp:inline distT="0" distB="0" distL="0" distR="0">
                                  <wp:extent cx="3731895" cy="3850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3731895" cy="3850005"/>
                                          </a:xfrm>
                                          <a:prstGeom prst="rect">
                                            <a:avLst/>
                                          </a:prstGeom>
                                        </pic:spPr>
                                      </pic:pic>
                                    </a:graphicData>
                                  </a:graphic>
                                </wp:inline>
                              </w:drawing>
                            </w:r>
                            <w:r>
                              <w:rPr/>
                              <w:t xml:space="preserve">Abbildung </w:t>
                            </w:r>
                            <w:r>
                              <w:rPr/>
                              <w:fldChar w:fldCharType="begin"/>
                            </w:r>
                            <w:r>
                              <w:rPr/>
                              <w:instrText xml:space="preserve"> SEQ Abbildung \* ARABIC </w:instrText>
                            </w:r>
                            <w:r>
                              <w:rPr/>
                              <w:fldChar w:fldCharType="separate"/>
                            </w:r>
                            <w:r>
                              <w:rPr/>
                              <w:t>1</w:t>
                            </w:r>
                            <w:r>
                              <w:rPr/>
                              <w:fldChar w:fldCharType="end"/>
                            </w:r>
                            <w:r>
                              <w:rPr/>
                              <w:t>: RCU Mainframe</w:t>
                            </w:r>
                          </w:p>
                        </w:txbxContent>
                      </wps:txbx>
                      <wps:bodyPr anchor="t" lIns="635" tIns="635" rIns="635" bIns="635">
                        <a:noAutofit/>
                      </wps:bodyPr>
                    </wps:wsp>
                  </a:graphicData>
                </a:graphic>
              </wp:anchor>
            </w:drawing>
          </mc:Choice>
          <mc:Fallback>
            <w:pict>
              <v:rect fillcolor="#FFFFFF" style="position:absolute;rotation:-0;width:297.35pt;height:325.45pt;mso-wrap-distance-left:0pt;mso-wrap-distance-right:0pt;mso-wrap-distance-top:0pt;mso-wrap-distance-bottom:0pt;margin-top:10.5pt;mso-position-vertical-relative:text;margin-left:92.3pt;mso-position-horizontal:center;mso-position-horizontal-relative:text">
                <v:textbox inset="0.000694444444444445in,0.000694444444444445in,0.000694444444444445in,0.000694444444444445in">
                  <w:txbxContent>
                    <w:p>
                      <w:pPr>
                        <w:pStyle w:val="Abbildung"/>
                        <w:spacing w:before="120" w:after="120"/>
                        <w:rPr/>
                      </w:pPr>
                      <w:r>
                        <w:rPr/>
                        <w:drawing>
                          <wp:inline distT="0" distB="0" distL="0" distR="0">
                            <wp:extent cx="3731895" cy="3850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3731895" cy="3850005"/>
                                    </a:xfrm>
                                    <a:prstGeom prst="rect">
                                      <a:avLst/>
                                    </a:prstGeom>
                                  </pic:spPr>
                                </pic:pic>
                              </a:graphicData>
                            </a:graphic>
                          </wp:inline>
                        </w:drawing>
                      </w:r>
                      <w:r>
                        <w:rPr/>
                        <w:t xml:space="preserve">Abbildung </w:t>
                      </w:r>
                      <w:r>
                        <w:rPr/>
                        <w:fldChar w:fldCharType="begin"/>
                      </w:r>
                      <w:r>
                        <w:rPr/>
                        <w:instrText xml:space="preserve"> SEQ Abbildung \* ARABIC </w:instrText>
                      </w:r>
                      <w:r>
                        <w:rPr/>
                        <w:fldChar w:fldCharType="separate"/>
                      </w:r>
                      <w:r>
                        <w:rPr/>
                        <w:t>1</w:t>
                      </w:r>
                      <w:r>
                        <w:rPr/>
                        <w:fldChar w:fldCharType="end"/>
                      </w:r>
                      <w:r>
                        <w:rPr/>
                        <w:t>: RCU Mainframe</w:t>
                      </w:r>
                    </w:p>
                  </w:txbxContent>
                </v:textbox>
                <w10:wrap type="topAndBottom"/>
              </v:rect>
            </w:pict>
          </mc:Fallback>
        </mc:AlternateContent>
      </w:r>
    </w:p>
    <w:p>
      <w:pPr>
        <w:pStyle w:val="Normal"/>
        <w:spacing w:lineRule="auto" w:line="360"/>
        <w:jc w:val="both"/>
        <w:rPr/>
      </w:pPr>
      <w:r>
        <w:rPr/>
        <w:t>Die Menüleiste am oberen Rand des Fenster dient im aktuellen Entwicklungsstand nur zum Schließen des Clients, allerdings wurde vorsorglich die unterschiedlichen Reiter „File“ und „Config“ angelegt. Unter dem Menüpunkt „File“ (dt. Datei) lassen sich weitere Funktionalitäten zur Steuerung einbinden, der Punkt Config soll später das Skillsystem beinhalten (siehe Abschnitt bla ausblick).</w:t>
      </w:r>
    </w:p>
    <w:p>
      <w:pPr>
        <w:pStyle w:val="Normal"/>
        <w:spacing w:lineRule="auto" w:line="360"/>
        <w:jc w:val="both"/>
        <w:rPr/>
      </w:pPr>
      <w:r>
        <w:rPr/>
        <w:t>Das Loggingfeld im unteren Bereich gibt dem Benutzer und Entwickler wichtige Rückmeldung, ob Aktionen erfolgreichen abliefen oder Rückschlüsse über Fehler. Dabei ist für den Benutzer nur die Textmeldung interessant, für den Entwickler wird zusätzlich ein Zeitstempel und der Thread- und Klassenname angezeigt. Um das Loggingfeld zwischendurch zu leeren, steht der ClearLogging-Button in der oberen Leiste zur Verfügung.</w:t>
      </w:r>
    </w:p>
    <w:p>
      <w:pPr>
        <w:pStyle w:val="Normal"/>
        <w:spacing w:lineRule="auto" w:line="360"/>
        <w:jc w:val="both"/>
        <w:rPr/>
      </w:pPr>
      <w:r>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87630</wp:posOffset>
                </wp:positionV>
                <wp:extent cx="4460875" cy="2886075"/>
                <wp:effectExtent l="0" t="0" r="0" b="0"/>
                <wp:wrapTopAndBottom/>
                <wp:docPr id="4" name="Frame2"/>
                <a:graphic xmlns:a="http://schemas.openxmlformats.org/drawingml/2006/main">
                  <a:graphicData uri="http://schemas.microsoft.com/office/word/2010/wordprocessingShape">
                    <wps:wsp>
                      <wps:cNvSpPr txBox="1"/>
                      <wps:spPr>
                        <a:xfrm>
                          <a:off x="0" y="0"/>
                          <a:ext cx="4460875" cy="2886075"/>
                        </a:xfrm>
                        <a:prstGeom prst="rect"/>
                        <a:solidFill>
                          <a:srgbClr val="FFFFFF"/>
                        </a:solidFill>
                      </wps:spPr>
                      <wps:txbx>
                        <w:txbxContent>
                          <w:p>
                            <w:pPr>
                              <w:pStyle w:val="Abbildung"/>
                              <w:spacing w:before="120" w:after="120"/>
                              <w:rPr/>
                            </w:pPr>
                            <w:r>
                              <w:rPr/>
                              <w:drawing>
                                <wp:inline distT="0" distB="0" distL="0" distR="0">
                                  <wp:extent cx="4462145" cy="2635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1" r="-7" b="-11"/>
                                          <a:stretch>
                                            <a:fillRect/>
                                          </a:stretch>
                                        </pic:blipFill>
                                        <pic:spPr bwMode="auto">
                                          <a:xfrm>
                                            <a:off x="0" y="0"/>
                                            <a:ext cx="4462145" cy="2635885"/>
                                          </a:xfrm>
                                          <a:prstGeom prst="rect">
                                            <a:avLst/>
                                          </a:prstGeom>
                                        </pic:spPr>
                                      </pic:pic>
                                    </a:graphicData>
                                  </a:graphic>
                                </wp:inline>
                              </w:drawing>
                            </w:r>
                            <w:r>
                              <w:rPr/>
                              <w:t xml:space="preserve">Abbildung </w:t>
                            </w:r>
                            <w:r>
                              <w:rPr/>
                              <w:fldChar w:fldCharType="begin"/>
                            </w:r>
                            <w:r>
                              <w:rPr/>
                              <w:instrText xml:space="preserve"> SEQ Abbildung \* ARABIC </w:instrText>
                            </w:r>
                            <w:r>
                              <w:rPr/>
                              <w:fldChar w:fldCharType="separate"/>
                            </w:r>
                            <w:r>
                              <w:rPr/>
                              <w:t>2</w:t>
                            </w:r>
                            <w:r>
                              <w:rPr/>
                              <w:fldChar w:fldCharType="end"/>
                            </w:r>
                            <w:r>
                              <w:rPr/>
                              <w:t>: RCU ControllerPanel</w:t>
                            </w:r>
                          </w:p>
                        </w:txbxContent>
                      </wps:txbx>
                      <wps:bodyPr anchor="t" lIns="635" tIns="635" rIns="635" bIns="635">
                        <a:noAutofit/>
                      </wps:bodyPr>
                    </wps:wsp>
                  </a:graphicData>
                </a:graphic>
              </wp:anchor>
            </w:drawing>
          </mc:Choice>
          <mc:Fallback>
            <w:pict>
              <v:rect fillcolor="#FFFFFF" style="position:absolute;rotation:-0;width:351.25pt;height:227.25pt;mso-wrap-distance-left:0pt;mso-wrap-distance-right:0pt;mso-wrap-distance-top:0pt;mso-wrap-distance-bottom:0pt;margin-top:6.9pt;mso-position-vertical-relative:text;margin-left:65.35pt;mso-position-horizontal:center;mso-position-horizontal-relative:text">
                <v:textbox inset="0.000694444444444445in,0.000694444444444445in,0.000694444444444445in,0.000694444444444445in">
                  <w:txbxContent>
                    <w:p>
                      <w:pPr>
                        <w:pStyle w:val="Abbildung"/>
                        <w:spacing w:before="120" w:after="120"/>
                        <w:rPr/>
                      </w:pPr>
                      <w:r>
                        <w:rPr/>
                        <w:drawing>
                          <wp:inline distT="0" distB="0" distL="0" distR="0">
                            <wp:extent cx="4462145" cy="26358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1" r="-7" b="-11"/>
                                    <a:stretch>
                                      <a:fillRect/>
                                    </a:stretch>
                                  </pic:blipFill>
                                  <pic:spPr bwMode="auto">
                                    <a:xfrm>
                                      <a:off x="0" y="0"/>
                                      <a:ext cx="4462145" cy="2635885"/>
                                    </a:xfrm>
                                    <a:prstGeom prst="rect">
                                      <a:avLst/>
                                    </a:prstGeom>
                                  </pic:spPr>
                                </pic:pic>
                              </a:graphicData>
                            </a:graphic>
                          </wp:inline>
                        </w:drawing>
                      </w:r>
                      <w:r>
                        <w:rPr/>
                        <w:t xml:space="preserve">Abbildung </w:t>
                      </w:r>
                      <w:r>
                        <w:rPr/>
                        <w:fldChar w:fldCharType="begin"/>
                      </w:r>
                      <w:r>
                        <w:rPr/>
                        <w:instrText xml:space="preserve"> SEQ Abbildung \* ARABIC </w:instrText>
                      </w:r>
                      <w:r>
                        <w:rPr/>
                        <w:fldChar w:fldCharType="separate"/>
                      </w:r>
                      <w:r>
                        <w:rPr/>
                        <w:t>2</w:t>
                      </w:r>
                      <w:r>
                        <w:rPr/>
                        <w:fldChar w:fldCharType="end"/>
                      </w:r>
                      <w:r>
                        <w:rPr/>
                        <w:t>: RCU ControllerPanel</w:t>
                      </w:r>
                    </w:p>
                  </w:txbxContent>
                </v:textbox>
                <w10:wrap type="topAndBottom"/>
              </v:rect>
            </w:pict>
          </mc:Fallback>
        </mc:AlternateContent>
      </w:r>
    </w:p>
    <w:p>
      <w:pPr>
        <w:pStyle w:val="Normal"/>
        <w:spacing w:lineRule="auto" w:line="360"/>
        <w:jc w:val="both"/>
        <w:rPr/>
      </w:pPr>
      <w:r>
        <w:rPr/>
        <w:t>Der Hauptaugenmerk liegt auf den Controllerpanelen. Um die unbestimmte Anzahl der Controller darzustellen, verwenden wir ein JTabbedPane und mehrere JPanel. Für jeden erkannten Controller wird ein neuer Reiter im JTabbedPane angelegt und in diesem ein ControllerPanel angezeigt. Zur Unterscheidung werden die Controllernamen in den Reiter angezeigt, somit hat der Benutzer einen ungefähren Überblick über die erkannten Eingabegeräte. Bisher unterstützt die RCU zwei Controller und die Tastatur, d.h. diese drei bekommen einen besonderen Namen und werden durchnummeriert. Ist ein Controller nicht erkannt wurden, erscheint als Name nur der Controllertyp, meist „Gamepad“. Die Controllerpanel sind in sich aufgeteilt in weitere vier Bereiche: ConnectionInformation, Movement, Action und Config. Diese vier Komponentgruppierungen stellen controllerspezifische Einstellungen dar.</w:t>
      </w:r>
    </w:p>
    <w:p>
      <w:pPr>
        <w:pStyle w:val="Normal"/>
        <w:spacing w:lineRule="auto" w:line="360"/>
        <w:jc w:val="both"/>
        <w:rPr/>
      </w:pPr>
      <w:r>
        <w:rPr/>
        <w:t>In der ConnectionInformation befinden sich zwei Textfelder zur Eingabe von Serveradresse und Portnummer. Die Serveradresse dient zum Verbindungsaufbau zur Zentralsoftware und mittels der Portnummer wählt man den gewünschten Bot, für die CT-Bots die 1000x und für die TigerBots die 1001x (x jeweils zwischen 0..9).</w:t>
      </w:r>
    </w:p>
    <w:p>
      <w:pPr>
        <w:pStyle w:val="Normal"/>
        <w:spacing w:lineRule="auto" w:line="360"/>
        <w:jc w:val="both"/>
        <w:rPr/>
      </w:pPr>
      <w:r>
        <w:rPr/>
        <w:t>Das Movement- und Actionpanel wird verwendet, um die Tastenbelegung für die Befehle festzulegen, die Aufteilung dient dabei nur zur besseren Übersicht. Durch Labels werden die Textfelder gekennzeichnet, um die Befehle zuzuordnen. Die Textfelder sind ausgeschaltet, d.h. man kann den Feldinhalt nur makieren, aber nicht etwas hinein schreiben. Nach dem Anklicken eines dieser Textfelder fordert das Loggingfeld zum Betätigen der gewünschten Komponente auf und in der Titelzeile erscheint ein Counter, der die Zeit bis zum automatischen Abbrechen signalisiert. Mehr zu dieser Routine im Abschnitt bla. Hat der Benutzer eine Komponente gedrückt, erscheint der Bezeichner im Textfeld, damit ist die Komponente diesem Befehl zugeordnet.</w:t>
      </w:r>
    </w:p>
    <w:p>
      <w:pPr>
        <w:pStyle w:val="Normal"/>
        <w:spacing w:lineRule="auto" w:line="360"/>
        <w:jc w:val="both"/>
        <w:rPr/>
      </w:pPr>
      <w:r>
        <w:rPr/>
        <w:t>Im Configpanel hat der Benutzer Zugriff auf das Konfigurationsmanagement der RCU. Nach Anklicken des Save- bzw. Loadbuttons wird ein so genannter FileChooser geöffnet. In diesem Fenster kann die gewünschte Datei zum Laden oder Speichern ausgewählt werden. Beim Speichern der Konfiguration kann entweder eine bestehende Daten überschrieben werden oder eine neue Datei wird angelegt. Zur besseren Bedienbarkeit wird auf Vorhandensein und Korrektheit der Dateiendung überprüft. Ist diese falsch oder hat sie der Benutzer vergessen, ergänzt das Programm den Namen automatisch um die Endung. Zum Konfigurationsmanagement gehört auch der Button Default. Je nach Controllertyp (Keyboard oder Gamepad) wird damit eine intern abgespeicherte Konfiguration, die erfahrungsmäßig am besten geeignet ist, geladen und in den Textfeldern angezeigt.</w:t>
      </w:r>
      <w:r>
        <w:br w:type="page"/>
      </w:r>
    </w:p>
    <w:p>
      <w:pPr>
        <w:pStyle w:val="Heading1"/>
        <w:spacing w:lineRule="auto" w:line="360"/>
        <w:rPr/>
      </w:pPr>
      <w:r>
        <w:rPr/>
        <w:t>Implementierung</w:t>
      </w:r>
    </w:p>
    <w:p>
      <w:pPr>
        <w:pStyle w:val="Heading2"/>
        <w:spacing w:lineRule="auto" w:line="360"/>
        <w:rPr/>
      </w:pPr>
      <w:r>
        <w:rPr/>
        <w:t>Abstrakte Klasse AcontrollerPresenter</w:t>
      </w:r>
    </w:p>
    <w:p>
      <w:pPr>
        <w:pStyle w:val="Normal"/>
        <w:spacing w:lineRule="auto" w:line="360"/>
        <w:jc w:val="both"/>
        <w:rPr/>
      </w:pPr>
      <w:r>
        <w:rPr/>
      </w:r>
    </w:p>
    <w:p>
      <w:pPr>
        <w:pStyle w:val="Normal"/>
        <w:spacing w:lineRule="auto" w:line="360"/>
        <w:jc w:val="both"/>
        <w:rPr/>
      </w:pPr>
      <w:r>
        <w:rPr/>
        <w:t xml:space="preserve">Bei der Einbindung des Gamepads konnte die geplante Programmstruktur gut umgesetzt werden. Als die Tastatursteuerung implementiert werden sollte, ergaben sich einige Probleme. Die Instanzen des ControllerPresenters werden an unterschiedliche Klassen in Model und View übergeben, um dort Zugriff darauf zu haben. Für die Tastatur sollte nun ein neuer Presenter, der KeyboardPresenter, angelegt werden, der die Kontrolle der Tastatur übernimmt. Um diesen Presenter an View und Model zu übergeben, gibt es zwei Möglichkeiten: entweder man überlagert die Methoden, d.h. es gibt die Methoden mehrfach und sie besitzen unterschiedliche Übergabeparameter, oder es wird eine abstrakte Klasse geschrieben, von der beide Presenter erben. Da überlagerte Methoden die Übersichtlichkeit des Codes negativ beeinflussen würden, entschieden wir uns zur Implementierung der abstrakten Klasse AcontrollerPresenter. </w:t>
      </w:r>
    </w:p>
    <w:p>
      <w:pPr>
        <w:pStyle w:val="Normal"/>
        <w:spacing w:lineRule="auto" w:line="360"/>
        <w:jc w:val="both"/>
        <w:rPr/>
      </w:pPr>
      <w:r>
        <w:rPr/>
        <w:t>Im folgenden soll kurz erklärt werden, wie abstrakte Klassen in Java funktionieren. Wenn mehrere Klassen eine ähnliche Aufgabe und Implementierung besitzen, kann man eine Basisklasse schreiben, die alle gemeinsamen Elemente beinhaltet und von der andere Klassen erben können. Die abgeleiteten Klassen übernehmen alle Variablen und Methoden von dieser Basisklasse. Um Unterschiede in der Implementierung zu beachten, werden in der Basisklasse abstrakte Methoden deklariert. In den abgeleiteten Klassen müssen diese Methoden anschließend überschrieben (implementiert) werden. Durch Vererbung ist es also möglich eine gewisse Grundfunktionalität für mehrere Objekte bereitzustellen, die von den einzelnen Klassen unabhängig erweitert werden können.</w:t>
        <w:br/>
        <w:t>Die meisten Aufgaben des Gamepads-Presenters gleichten denen der Tastatur, da wir auch für die Tastatur die Jinput Bibliothek benutzten. Diese Methoden und Variablen wurden nun in den abstrakten Presenter kopiert und die Vererbung implementiert. Zum aktuellen Stand besteht der Unterschied zwischen Gamepad und Tastatur nur in der Methode</w:t>
      </w:r>
      <w:r>
        <w:rPr>
          <w:rFonts w:eastAsia="Courier New" w:cs="Courier New" w:ascii="Courier New" w:hAnsi="Courier New"/>
          <w:color w:val="000000"/>
          <w:sz w:val="20"/>
          <w:szCs w:val="20"/>
        </w:rPr>
        <w:t xml:space="preserve"> getType()</w:t>
      </w:r>
      <w:r>
        <w:rPr/>
        <w:t xml:space="preserve">, die als Rückgabewert den Controllertypen besitzt. Mit der Einführung der Klasse AcontrollerPresenter fand auch eine Änderung bzw. Spezifikation der Namensgebung statt. Um den genauen Unterschied zwischen Controller, Gamepad und Tastatur herauszustellen, haben wir uns für folgendes Schema entschieden: Ein Controller ist jede mögliche Art von Eingabesystem für die RCU, d.h. Gamepad und Keyboard. Die Gamepads, mit denen die RCU entwickelt und maßgeblich getestet wurde, sind in Abbildung bla zu sehen. </w:t>
      </w:r>
      <w:r>
        <w:br w:type="page"/>
      </w:r>
    </w:p>
    <w:p>
      <w:pPr>
        <w:pStyle w:val="Heading1"/>
        <w:spacing w:lineRule="auto" w:line="360"/>
        <w:rPr/>
      </w:pPr>
      <w:r>
        <w:rPr/>
        <w:t>Unabhängigkeit von der Controllerwahl am Beispiel der ButtonSelectAction</w:t>
      </w:r>
    </w:p>
    <w:p>
      <w:pPr>
        <w:pStyle w:val="TextBody"/>
        <w:spacing w:lineRule="auto" w:line="360" w:before="0" w:after="120"/>
        <w:jc w:val="both"/>
        <w:rPr/>
      </w:pPr>
      <w:r>
        <w:rPr/>
        <w:t>In Kapitel bla wurde beschrieben, wie die RCU unabhängig von dem Controller ist, d.h. der Typ des Controllers und die vorhandenen Komponenten müssen der RCU nicht bekannt sein. Somit erzeugen wir auf der einen Seite einen hohen Bedienkomfort beim Benutzer, der theoretisch jeden von Jinput unterstützten Controller verwenden kann. Auf der anderen Seite mussten wir als Entwickler nicht mehrere Controller einzeln implementieren, wodurch die RCU sonst eine sehr begrenzte Zahl von zwei bis drei Gamepads unterstützen würde. Am Beispiel der Klasse ButtonSelectAction.java soll die Unabhängigkeit von der Controllerwahl erklärt werden.</w:t>
      </w:r>
    </w:p>
    <w:p>
      <w:pPr>
        <w:pStyle w:val="TextBody"/>
        <w:spacing w:lineRule="auto" w:line="360" w:before="0" w:after="120"/>
        <w:jc w:val="both"/>
        <w:rPr/>
      </w:pPr>
      <w:r>
        <w:rPr/>
        <w:t xml:space="preserve">Die ButtonSelectAction ist Teil der View und dient zur Erkennung, welche Komponente gerade gedrückt wurde.  Die Klasse implementiert die Interfaces MouseListener und Runnable, d.h. sie kann als MouseListener auf Teile der View gelegt werden und unterstützt Multithreading. Im Controllerpanel besitzen alle Textfelder zur Robotersteuerung (Movement und Action) diesen Mouselistener. Als einzige Mausaktion ist das Klicken in ein Textfeld implementiert, andere Methoden wie mouseEntered oder mousePressed werden zur Erkennung nicht benötigt. Die run-Methode, die durch das Interface Runnable vom Entwickler implementiert werden muss, startet beim Klicken in ein Textfeld, dass die ButtonSelectAction als Mouselistener verwendet. In dieser run-Methode findet die Erkennung der gedrückten Controllerkomponente statt. Zunächst lassen wir uns von dem aktuellen Controller alle Komponenten geben und speichern diese in ein Array 'comps'. Eine while-Schleife mit der Abbruchbedingung </w:t>
      </w:r>
      <w:r>
        <w:rPr>
          <w:rFonts w:eastAsia="Courier New" w:cs="Courier New" w:ascii="Courier New" w:hAnsi="Courier New"/>
          <w:color w:val="000000"/>
          <w:sz w:val="20"/>
          <w:szCs w:val="20"/>
        </w:rPr>
        <w:t>!Thread.</w:t>
      </w:r>
      <w:r>
        <w:rPr>
          <w:rFonts w:eastAsia="Courier New" w:cs="Courier New" w:ascii="Courier New" w:hAnsi="Courier New"/>
          <w:i/>
          <w:iCs/>
          <w:color w:val="000000"/>
          <w:sz w:val="20"/>
          <w:szCs w:val="20"/>
        </w:rPr>
        <w:t>interrupted</w:t>
      </w:r>
      <w:r>
        <w:rPr>
          <w:rFonts w:eastAsia="Courier New" w:cs="Courier New" w:ascii="Courier New" w:hAnsi="Courier New"/>
          <w:color w:val="000000"/>
          <w:sz w:val="20"/>
          <w:szCs w:val="20"/>
        </w:rPr>
        <w:t>() '</w:t>
      </w:r>
      <w:r>
        <w:rPr>
          <w:rFonts w:eastAsia="Courier New" w:cs="Times New Roman" w:ascii="Times New Roman" w:hAnsi="Times New Roman"/>
          <w:color w:val="000000"/>
          <w:sz w:val="24"/>
          <w:szCs w:val="24"/>
        </w:rPr>
        <w:t>pollt' den Controller immer wieder, d.h. der Controller überprüft intern, ob sich Werte geändert haben. Mit der Methode getPolledData() kann man anschließend auf die neuen Werte zugreifen. Nachdem man alle Werte aktualisiert hat, beginnt eine for-Schleife über alle Komponenten, die vorher in dem Array 'comps' gespeichert wurden. In dieser for-Schleifen werden mehrere Abfragen gemacht um zu erkennen, welche Art von Komponente (Steuerkreuz, Analogstick oder Button) gedrückt wurden. Die RCU unterscheidet intern zwischen POV (Steuerkreuz), positiven und negativen Achsen und Buttons (siehe Abschnitt bla). Wenn sich der Wert einer diesen Komponenten geändert hat, wird der Wert und der Name an den Presenter übergeben, das Textfeld beschrieben und eine Log-Information gegeben. Um den Thread zu beenden gibt am Ende der while-Schleife eine Abfrage auf zwei Möglichkeiten. Wenn eine Komponente gewählt wurde, wird ein boolean-Wert auf true gesetzt und damit der Thread unterbrochen. Die zweite mögliche Abbruchbedingung ist der Ablauf einer bestimmten Zeit, ein so genannter Timeout. Beim Start des Threads speichern wir die aktuelle Systemzeit in Millisekunden ab und vergleichen diesen Wert in der Abfrage mit der neuen Systemzeit. Wenn nach sechs Sekunden keine Auswahl getroffen wurde, wird der Thread ebenfalls abgebrochen. Damit wollen wir verhindern, dass es zu einer Endlosschleife kommt. Dem Benutzer wird das Ablaufen der Zeit in dem Fenstertitel kenntlich gemacht.</w:t>
      </w:r>
    </w:p>
    <w:p>
      <w:pPr>
        <w:pStyle w:val="TextBody"/>
        <w:spacing w:lineRule="auto" w:line="360" w:before="0" w:after="120"/>
        <w:jc w:val="both"/>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de-DE" w:eastAsia="zh-CN" w:bidi="hi-IN"/>
    </w:rPr>
  </w:style>
  <w:style w:type="paragraph" w:styleId="Heading1">
    <w:name w:val="Heading 1"/>
    <w:basedOn w:val="Berschrift"/>
    <w:next w:val="TextBody"/>
    <w:qFormat/>
    <w:pPr>
      <w:numPr>
        <w:ilvl w:val="0"/>
        <w:numId w:val="1"/>
      </w:numPr>
      <w:outlineLvl w:val="0"/>
    </w:pPr>
    <w:rPr>
      <w:b/>
      <w:bCs/>
      <w:sz w:val="32"/>
      <w:szCs w:val="32"/>
    </w:rPr>
  </w:style>
  <w:style w:type="paragraph" w:styleId="Heading2">
    <w:name w:val="Heading 2"/>
    <w:basedOn w:val="Berschrift"/>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bildung">
    <w:name w:val="Abbildung"/>
    <w:basedOn w:val="Beschriftung"/>
    <w:qFormat/>
    <w:pPr/>
    <w:rPr/>
  </w:style>
  <w:style w:type="paragraph" w:styleId="Rahmeninhalt">
    <w:name w:val="Rahmeninhalt"/>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5:45:29Z</dcterms:created>
  <dc:creator>Clemens Teichmann</dc:creator>
  <dc:description/>
  <dc:language>en-US</dc:language>
  <cp:lastModifiedBy/>
  <cp:revision>0</cp:revision>
  <dc:subject/>
  <dc:title/>
</cp:coreProperties>
</file>